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3.7pt" filled="f" o:ole="">
            <v:imagedata r:id="rId3" o:title=""/>
          </v:shape>
          <o:OLEObject Type="Embed" ProgID="" ShapeID="ole_rId2" DrawAspect="Content" ObjectID="_1563266339" r:id="rId2"/>
        </w:objec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  </w:t>
        <w:tab/>
        <w:tab/>
        <w:tab/>
        <w:tab/>
        <w:tab/>
        <w:t xml:space="preserve">                      Załącznik nr 2</w:t>
        <w:tab/>
      </w:r>
    </w:p>
    <w:p>
      <w:pPr>
        <w:pStyle w:val="Normal"/>
        <w:ind w:left="212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FZ.38.286.2025.TK</w:t>
      </w:r>
    </w:p>
    <w:p>
      <w:pPr>
        <w:pStyle w:val="TextBody"/>
        <w:spacing w:before="0" w:after="0"/>
        <w:ind w:left="2124" w:hanging="0"/>
        <w:jc w:val="both"/>
        <w:rPr/>
      </w:pPr>
      <w:r>
        <w:rPr>
          <w:rFonts w:cs="Calibri" w:ascii="Calibri" w:hAnsi="Calibri"/>
          <w:sz w:val="22"/>
          <w:szCs w:val="22"/>
        </w:rPr>
        <w:t>zawarta w dniu ………………………………….r. pomiędzy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ruńskie Wodociągi Sp. z o.o., 87-100 Toruń, ul. Rybaki 31-35,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956-20-18-145, zarejestrowaną w Sądzie Rejonowym w Rejestrze Przedsiębiorców w Toruniu VII Wydział Gospodarczy Krajowego Rejestru Sądowego pod nr KRS 0000014934, zwaną dalej „Zamawiającym” lub „Stroną” 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ładysława Majewskiego </w:t>
        <w:tab/>
        <w:tab/>
        <w:tab/>
        <w:tab/>
        <w:t>Prezesa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ukasza Górskiego </w:t>
        <w:tab/>
        <w:tab/>
        <w:tab/>
        <w:tab/>
        <w:tab/>
        <w:t>Z-cę Prezesa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……….,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 lub „Stroną”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a została zawarta w wyniku postępowania prowadzonego w trybie zapytania ofertowego           § 5 pkt. II zgodnie z zapisami „Regulaminu udzielenia zamówienia na dostawy, usługi i roboty budowlane w Spółce Toruńskie Wodociągi Sp. z o. o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color w:val="000000"/>
          <w:sz w:val="22"/>
          <w:szCs w:val="22"/>
        </w:rPr>
        <w:t xml:space="preserve">wykonywanie projektów i realizacja organizacji ruchu drogowego (o różnym stopniu skomplikowania – drogi jednokierunkowe, dwukierunkowe, skrzyżowania itp.) na czas usuwania awarii i innych robót wykonywanych w sieci wod.-kan.na terenie m. Torunia </w:t>
      </w:r>
      <w:r>
        <w:rPr>
          <w:rFonts w:cs="Calibri" w:ascii="Calibri" w:hAnsi="Calibri"/>
          <w:sz w:val="22"/>
          <w:szCs w:val="22"/>
        </w:rPr>
        <w:t>i powiatu toruńskiego zgodnie z załącznikiem nr 1 (formularz oferty), który wraz z załącznikiem nr 1 A stanowią integralną część niniejszej umow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zawiera się na okres 12 miesięcy.</w:t>
      </w:r>
    </w:p>
    <w:p>
      <w:pPr>
        <w:pStyle w:val="Normal"/>
        <w:keepNext w:val="true"/>
        <w:ind w:left="360" w:right="7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do rozpoczęcia </w:t>
      </w:r>
      <w:r>
        <w:rPr>
          <w:rFonts w:cs="Calibri" w:ascii="Calibri" w:hAnsi="Calibri"/>
          <w:color w:val="000000"/>
          <w:sz w:val="22"/>
          <w:szCs w:val="22"/>
        </w:rPr>
        <w:t xml:space="preserve">wykonania projektu i realizacji organizacji ruchu na czas usuwania awarii i innych robót </w:t>
      </w:r>
      <w:r>
        <w:rPr>
          <w:rFonts w:cs="Calibri" w:ascii="Calibri" w:hAnsi="Calibri"/>
          <w:sz w:val="22"/>
          <w:szCs w:val="22"/>
        </w:rPr>
        <w:t>w ciągu dwóch godzin od chwili otrzymania zlecenia telefonicznego od osób wymienionych w § 4 ust 1.</w:t>
      </w:r>
    </w:p>
    <w:p>
      <w:pPr>
        <w:pStyle w:val="Normal"/>
        <w:keepNext w:val="true"/>
        <w:numPr>
          <w:ilvl w:val="0"/>
          <w:numId w:val="2"/>
        </w:numPr>
        <w:ind w:left="360" w:right="7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konawca zobowiązuje się świadczyć usługi we wszystkie dni tygodnia tj. także w dni wolne od pracy i święta i być do dyspozycji Zamawiającego 24h na dobę, przy czym czas reakcji Wykonawcy od zgłoszenia telefonicznego wynosi 1 h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objęty umową może zostać zredukowany przez Zamawiającego, o maksymalnie 30% całego zamówienia. Wykonawcy nie przysługują z tego tytułu żadne roszc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ac określonych w § 1 ust.1 strony ustalają orientacyjne wynagrodzenie całego zamówienia ……………….. zł netto (słownie: ………………………………………………………. złotych 00/100 zł)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sz w:val="22"/>
          <w:szCs w:val="22"/>
        </w:rPr>
        <w:t>Rozliczenie z tytułu wykonanej usługi odbywać się będzie na podstawie cen jednostkowych podanych w ofer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03"/>
        <w:gridCol w:w="1134"/>
        <w:gridCol w:w="1103"/>
        <w:gridCol w:w="1698"/>
      </w:tblGrid>
      <w:tr>
        <w:trPr>
          <w:trHeight w:val="8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łu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 z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datek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 zł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w zł)</w:t>
            </w:r>
          </w:p>
        </w:tc>
      </w:tr>
      <w:tr>
        <w:trPr>
          <w:trHeight w:val="12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color w:val="000000"/>
              </w:rPr>
              <w:t>pracowanie 1 kpl. (projekt i realizacja zgodnie z zapisami zaproszenia do składania ofert) organizacji ruchu na czas usuwania awarii na sie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Każda rozpoczęta godzina utrzymania ozna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Każda rozpoczęta godzina utrzymania oświetlenia i sygn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Cena (brutto) zawiera wszystkie koszty związane z realizacją zamówienia w tym wszystkie koszty robót przygotowawczych, transport, opłaty, podatki i inne koszty wynikające z umowy oraz należny podatek VAT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trzyma wynagrodzenie miesięczne za faktyczną ilość wykonanych usług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Podstawę do wystawienia faktury stanowi pisemne zatwierdzenie przez Zamawiającego ilości zrealizowanych prac za dany miesiąc, podpisane przez Strony w formie sprawozdań, sporządzone oddzielnie dla zleceń Wydziału Sieci Wodociągowej i dla zleceń Wydziału Sieci Kanalizacyjnej i dołączone do faktur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nastąpi na podstawie faktur miesięcznych wystawionych przez Wykonawcę, na jego rachunek bankowy, w terminie 30 dni od daty dostarczenia przez Wykonawcę faktury do Zamawiającego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apłata należności nastąpi na rachunek rozliczeniowy, widniejący w elektronicznym wykazie podatników VAT, udostępnionym przez Szefa Krajowej Administracji Skarbowej, o numerze               ………………………………………………………………………………………………………………………… z zastosowaniem mechanizmu podzielnej płatności zgodnie z przepisami prawa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                                  do poinformowania o tym fakcie Zamawiającego w terminie do trzech dni roboczych od dnia zdarzenia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ogami art. 4c znowelizowanej ustawy z dnia 8 marca 2013 r. o przeciwdziałaniu nadmiernym opóźnieniom w transakcjach handlowych (Dz. U. z 2023 r. poz. 1790) - Zamawiający oświadcza, że spółka Toruńskie Wodociągi Spółka z ograniczoną odpowiedzialnością z siedzibą w Toruniu (87-100 Toruń), przy ulicy Rybaki 31-35, wpisana do rejestru przedsiębiorców KRS pod numerem 0000014934, NIP 9562018145, REGON 871243538 posiada status dużego przedsiębiorc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amawiający, zgodnie z art. 4 ust. 3 i ust. 4 ustawy z dnia 9 listopada 2018 r. o elektronicznym fakturowaniu w zamówieniach publicznych, koncesjach na roboty budowlane lub usługi oraz partnerstwie publiczno - prywatnym (tekst jedn. Dz. U. z 2020 r. poz. 1666 ze zm.), w związku brakiem konieczności zastosowania ustawy z dnia 11 września 2019 r. Prawo zamówień publicznych (tekst. jedn. Dz. U. z 2024 r. poz. 1320 ze zm.) – wyłącza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 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nie wyraża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zgody, o której mowa w art. 106 na ust. 2 ustawy z dnia 11 marca 2004 r. o podatku od towarów i usług (tekst jed. Dz. U. z 2024 r. poz. 361 ze zm.), na otrzymywanie  ustrukturyzowanych faktur przy użyciu Krajowego Systemu e-Faktur, (dalej zwanym KSeF) w okresie fakultatywnego stosowania KSeF.   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mi upoważnionymi przez Zamawiającego (przedstawicielami Zamawiającego) do zgłaszania Wykonawcy zleceń telefonicznych 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>oraz odbioru od Wykonawcy projektów i organizacji ruchu, a także usunięcia organizacji ruchu</w:t>
      </w:r>
      <w:r>
        <w:rPr>
          <w:rFonts w:cs="Calibri" w:ascii="Calibri" w:hAnsi="Calibri"/>
          <w:sz w:val="22"/>
          <w:szCs w:val="22"/>
        </w:rPr>
        <w:t xml:space="preserve"> są</w:t>
      </w:r>
      <w:r>
        <w:rPr/>
        <w:t>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ział Eksploatacji Sieci Wodociągowo - Kanalizacyjnej:</w:t>
      </w:r>
    </w:p>
    <w:p>
      <w:pPr>
        <w:pStyle w:val="Normal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p. Mirosław Jankowski</w:t>
        <w:tab/>
        <w:tab/>
        <w:t>tel.: 600 409 116</w:t>
      </w:r>
    </w:p>
    <w:p>
      <w:pPr>
        <w:pStyle w:val="Normal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. Rafał Błażejczyk</w:t>
        <w:tab/>
        <w:tab/>
        <w:t>tel.: 660 559 719</w:t>
      </w:r>
    </w:p>
    <w:p>
      <w:pPr>
        <w:pStyle w:val="Normal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p. Grzegorz Świtlikowski</w:t>
        <w:tab/>
        <w:t>tel.: 692 439 444</w:t>
      </w:r>
    </w:p>
    <w:p>
      <w:pPr>
        <w:pStyle w:val="Normal"/>
        <w:ind w:left="1418" w:hanging="0"/>
        <w:jc w:val="both"/>
        <w:rPr/>
      </w:pPr>
      <w:r>
        <w:rPr>
          <w:rFonts w:cs="Calibri" w:ascii="Calibri" w:hAnsi="Calibri"/>
          <w:sz w:val="22"/>
          <w:szCs w:val="22"/>
        </w:rPr>
        <w:t>p. Michał Iwon</w:t>
        <w:tab/>
        <w:tab/>
        <w:tab/>
        <w:t>tel.: 664 084 632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. Artur Dykowski</w:t>
        <w:tab/>
        <w:tab/>
        <w:t>tel.: 600 409 125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mi upoważnionymi przez Wykonawcę do przyjmowania telefonicznych zleceń są:</w:t>
      </w:r>
    </w:p>
    <w:p>
      <w:pPr>
        <w:pStyle w:val="Normal"/>
        <w:ind w:left="1080" w:first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. 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  Osobą upoważnioną przez Zamawiającego do zatwierdzania ilości zrealizowanych prac są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ział Eksploatacji Sieci Wodociągowo - Kanalizacyjnej: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p. Piotr Filipiak</w:t>
        <w:tab/>
        <w:tab/>
        <w:t xml:space="preserve">              tel.: 606 729 843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p. Rafał Błażejczyk</w:t>
        <w:tab/>
        <w:tab/>
        <w:t>tel.: 660 371 357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357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rzez jedną ze Stron umowy osób do kontaktów i jednocześnie uprawnionych do zatwierdzania (podpisywania) ilości zrealizowanych prac nie jest uważana za zmianę treści umowy i następować będzie za pisemnym powiadomieniem drugiej Stron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zapoznania swoich pracowników, wykonujących przedmiotowe zamówienie dla Zamawiającego, z informacjami w zakresie „Wytycznych postępowania dla Wykonawców i Dostawców działających na zlecenie Toruńskich Wodociągów Sp. z o.o.” oraz „Polityce Jakości i Środowiska Toruńskich Wodociągów Sp. z o.o.”, które stanowią załączniki do niniejszej umowy Wykonawca oświadcza, że jego pracownicy wykonujący zamówienie będą przestrzegali zasad określonych w w/w dokument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nie może przenieść na osobę trzecią praw i obowiązków wynikających z niniejszej umowy.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trudnienie podwykonawców przez Wykonawcę, może nastąpić po otrzymaniu pisemnej zgody od Zamawiającego, przy pełnej odpowiedzialności Wykonawcy za wykonanie przedmiotu zamówienia, bez możliwości zmiany warunków umowy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MjtekstpodstawowyZnak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zmiany umowy. Zmianie może ulec wydłużenie terminu wykonania zamówienia w przypadku</w:t>
      </w:r>
      <w:r>
        <w:rPr>
          <w:rFonts w:cs="Calibri" w:ascii="Calibri" w:hAnsi="Calibri"/>
          <w:color w:val="000000"/>
          <w:sz w:val="22"/>
          <w:szCs w:val="22"/>
        </w:rPr>
        <w:t xml:space="preserve"> działań organów administracyjnych lub gestorów sieci skutkujących przekroczeniem określonych przez prawo terminów wydania decyzji, zezwoleń, uzgodnień oraz odmową wydania przez w/w podmioty wymaganych decyzji, zezwoleń, uzgodnień it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MjtekstpodstawowyZnak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ul. Rybaki 31-35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tel. 56 658 64 00</w:t>
      </w:r>
    </w:p>
    <w:p>
      <w:pPr>
        <w:pStyle w:val="Default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sekretariat@wodociagi.torun.com.pl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okres: 5 lat od zakończenia trwania umowy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§ 9 ust.1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niniejszej umowy, przy jednoczesnym zachowaniu zasady rozliczalnośc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ind w:left="3544" w:firstLine="70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7"/>
        </w:numPr>
        <w:ind w:left="73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z przyczyn, za które odpowiada Wykonawca - 10 % wartości netto całego zamówi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każdą rozpoczętą godzinę opóźnienia w rozpoczęciu wykonywania przedmiotu umowy określonego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2.ust.1 w wysokości 50 zł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obowiązuje się zapłacić Wykonawcy kary umowne w razie odstąpienia od umowy z przyczyn, za które odpowiada Zamawiający – 10% wartości netto całego zamówienia.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 ma prawo do potrącenia kar umownych z wynagrodzenia Wykonawcy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, nie wyłączają ani nie ograniczają możliwości dochodzenia przez Zamawiającego od Wykonawcy odszkodowania w wysokości przewyższającej zastrzeżone kary umowne, na zasadach ogólnych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shd w:fill="FFFFFF" w:val="clear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miana wynagrodzenia i zakresu zamówienia może nastąpić, w przypadku wprowadzenia nowych przepisów prawa lub zmian, które w szczególności mogą dotyczyć:</w:t>
      </w:r>
    </w:p>
    <w:p>
      <w:pPr>
        <w:pStyle w:val="Normal"/>
        <w:numPr>
          <w:ilvl w:val="0"/>
          <w:numId w:val="8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bostrzeń związanych z wprowadzeniem stanu zagrożenia epidemicznego,</w:t>
      </w:r>
    </w:p>
    <w:p>
      <w:pPr>
        <w:pStyle w:val="Normal"/>
        <w:numPr>
          <w:ilvl w:val="0"/>
          <w:numId w:val="8"/>
        </w:numPr>
        <w:shd w:fill="FFFFFF" w:val="clear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bostrzeń związanych ze zmianą organizacji pracy Zamawiającego wynikającą z wytycznych w zakresie NIS 2, a także w zakresie szeroko rozumianego bezpieczeństwa Zamawiającego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nyWeb"/>
        <w:shd w:fill="FFFFFF" w:val="clear"/>
        <w:spacing w:before="0" w:after="0"/>
        <w:ind w:left="3552" w:firstLine="696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.</w:t>
      </w:r>
    </w:p>
    <w:p>
      <w:pPr>
        <w:pStyle w:val="NormalnyWeb"/>
        <w:shd w:fill="FFFFFF" w:val="clear"/>
        <w:spacing w:before="0" w:after="0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roną przysługuje prawo wypowiedzenia umowy z zachowaniem 1 miesięcznego okresu wypowiedzenia z powodu odmowy zmian umowy, o których mowa w § 10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zakresie nieuregulowanym niniejszą umową zastosowanie znajdują obowiązujące przepisy polskiego prawa w szczególności Kodeksu Cywilnego oraz postanowienia „Regulaminu udzielania zamówień na dostawy, usługi i roboty budowlane w Spółce Toruńskie Wodociągi Sp. z o.o.” opublikowanym na stronie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wodociagi.torun.com.pl</w:t>
        </w:r>
      </w:hyperlink>
      <w:r>
        <w:rPr>
          <w:rFonts w:cs="Calibri" w:ascii="Calibri" w:hAnsi="Calibri"/>
          <w:sz w:val="22"/>
          <w:szCs w:val="22"/>
        </w:rPr>
        <w:t xml:space="preserve"> w dziale „Przetargi/ regulaminy”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ądem właściwym miejscowo do rozstrzygania sporów powstałych na tle niniejszej umowy jest sąd w Toruniu. 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Każda ze stron może wypowiedzieć umowę z zachowaniem miesięcznego okresu wypowiedzenia, ze skutkiem na koniec następnego miesiąca kalendarzow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jednomyślnie uzgadniają, że projekty organizacji ruchu nie stanowią utworów w rozumieniu ustawy o prawie autorskim i prawach pokrewnych, a Zamawiający może je wykorzystywać w dowolny sposób. Wykonawca oświadcza, że sporządzane przez niego każdorazowo projekty organizacji ruchu nie naruszą w żaden sposób praw osób trzecich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Spory wynikające z treści umowy będą rozstrzygane przez właściwy rzeczowo Sąd powszechny w Toruniu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1 dla każdej ze stron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Oferta Wykonawcy – zał. Nr 1, 1 A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 oferty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 Toruńskich Wodociągów Sp. z o.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  <w:tab/>
        <w:tab/>
        <w:tab/>
        <w:tab/>
        <w:t>…………….…………………………………</w:t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UMOWA NR FZ.38.286.2025.TK </w:t>
    </w:r>
    <w:r>
      <w:rPr>
        <w:rFonts w:cs="Calibri" w:ascii="Calibri" w:hAnsi="Calibri"/>
        <w:sz w:val="16"/>
        <w:szCs w:val="16"/>
      </w:rPr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sz w:val="32"/>
        <w:szCs w:val="32"/>
      </w:rPr>
    </w:pPr>
    <w:r>
      <w:rPr>
        <w:rFonts w:cs="Calibri" w:ascii="Calibri" w:hAnsi="Calibri"/>
        <w:color w:val="000000"/>
        <w:sz w:val="18"/>
        <w:szCs w:val="18"/>
      </w:rPr>
      <w:t>Wykonywanie projektów i realizacja organizacji ruchu drogowego (o różnym stopniu skomplikowania – drogi jednokierunkowe, dwukierunkowe, skrzyżowania itp.) na czas usuwania awarii i innych robót wykonywanych w sieci wod.-kan.na terenie m. Torunia w okresie 12 miesięcy.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8"/>
        </w:tabs>
        <w:ind w:left="7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ind w:left="2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96"/>
        </w:tabs>
        <w:ind w:left="69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16"/>
        </w:tabs>
        <w:ind w:left="141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16"/>
        </w:tabs>
        <w:ind w:left="501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Tahoma" w:hAnsi="Tahoma" w:eastAsia="Times New Roman" w:cs="Tahoma"/>
      <w:b w:val="false"/>
      <w:i w:val="false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Verdana" w:hAnsi="Verdana" w:cs="Tahoma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Arial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odociagi.torun.com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40:00Z</dcterms:created>
  <dc:creator>Tomasz Kotowski</dc:creator>
  <dc:description/>
  <cp:keywords/>
  <dc:language>en-US</dc:language>
  <cp:lastModifiedBy>Tomasz Kotowski</cp:lastModifiedBy>
  <cp:lastPrinted>2022-12-01T12:45:00Z</cp:lastPrinted>
  <dcterms:modified xsi:type="dcterms:W3CDTF">2025-12-12T08:05:00Z</dcterms:modified>
  <cp:revision>23</cp:revision>
  <dc:subject/>
  <dc:title>Wykonywanie projektów i realizacja organizacji ruchu drogowego (o różnym stopniu skomplikowania – drogi jednokierunkowe, dwukierunkowe, skrzyżowania itp.) na czas usuwania awarii i innych robót wykonywanych w sieci wod.-kan.na terenie m. Toruniaw 2021 roku.</dc:title>
</cp:coreProperties>
</file>